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íloha č. 4 – Popis nepravidelné činnosti při zástupu na recepci</w:t>
      </w:r>
    </w:p>
    <w:p>
      <w:pPr>
        <w:pStyle w:val="Zkladntext21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up na denní službu druhý den ráno při zavolání do 17 hod. den předem</w:t>
      </w:r>
    </w:p>
    <w:p>
      <w:pPr>
        <w:pStyle w:val="Textbody1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provozu šatny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řebírání oblečení a bot od studentů proti šatnové značce a jejich pověšení na příslušný háček v šatnovém věšáku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ředávání oblečení a bot studentům z příslušného háčku v šatnovém věšáku proti šatnové značce</w:t>
      </w:r>
    </w:p>
    <w:p>
      <w:pPr>
        <w:pStyle w:val="Textbody1"/>
        <w:widowControl w:val="false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klíčového režimu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ři převzetí služby zkontrolovat úplnost klíčů ve skříni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líče jsou uloženy na vrátnici ve skříni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vydávání klíčů a jejich zpětné přejímání pověřeným osobám proti podpisu, u neznámé osoby zavolat odpovědné pracovníky Investičního a technicko-provozního oddělení (dále IPTO), v případě úklidových služeb manažera úklidu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st o předání a převzetí klíčů deník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 případě nevrácení klíčů druhý den ráno informovat odpovědné pracovníky IPTO</w:t>
      </w:r>
    </w:p>
    <w:p>
      <w:pPr>
        <w:pStyle w:val="Textbody1"/>
        <w:widowControl w:val="false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kytování informační služby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oskytování informací o umístění příslušných pracovníků, o umístění jednotlivých oddělení a kateder, o umístění poslucháren a seminárních místností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 návštěv je vrátný povinen si vyžádat průkaz totožnosti, zjistit účel návštěvy a nahlásit návštěvu na příslušné sekretariáty.</w:t>
      </w:r>
    </w:p>
    <w:p>
      <w:pPr>
        <w:pStyle w:val="Textbody1"/>
        <w:widowControl w:val="false"/>
        <w:numPr>
          <w:ilvl w:val="0"/>
          <w:numId w:val="4"/>
        </w:numPr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ajišťování obsluhy telefonní ústředny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rovádět přepojování telefonu stiskem tlačítka R a příslušného čísla z telefonního přístroje dle telefonního seznamu</w:t>
      </w:r>
    </w:p>
    <w:p>
      <w:pPr>
        <w:pStyle w:val="Textbody1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řebírání poštovních zásilek a balíků od subjektů provozujících přepravu v případě nepřítomnosti pracovníka podatelny a pracovníka skladu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řebírání poštovních zásilek a balíků a jejich evidování do knihy poštovních zásilek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ro předání poštovních zásilek a balíků kontaktování příslušného zaměstnance uvedeného na poštovní zásilce/balíku, v případě jeho nepřítomnosti dalšího zaměstnance z příslušné katedry nebo oddělení.</w:t>
      </w:r>
    </w:p>
    <w:p>
      <w:pPr>
        <w:pStyle w:val="Textbody1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vjezdu cizích vozidel na parkoviště přes závoru</w:t>
      </w:r>
    </w:p>
    <w:p>
      <w:pPr>
        <w:pStyle w:val="Textbody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evírání závory tlačítkem 00 po zjištění jména a účelu návštěvy</w:t>
      </w:r>
    </w:p>
    <w:p>
      <w:pPr>
        <w:pStyle w:val="Textbody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daje zapsat do knihy návštěv s poznámkou „parkoviště“</w:t>
      </w:r>
    </w:p>
    <w:p>
      <w:pPr>
        <w:pStyle w:val="Textbody1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přístupu osob přes vstupní dveře „Technologie“</w:t>
      </w:r>
    </w:p>
    <w:p>
      <w:pPr>
        <w:pStyle w:val="Textbody1"/>
        <w:ind w:left="360" w:hanging="0"/>
        <w:rPr/>
      </w:pPr>
      <w:r>
        <w:rPr>
          <w:rFonts w:cs="Times New Roman" w:ascii="Times New Roman" w:hAnsi="Times New Roman"/>
        </w:rPr>
        <w:t>- otevírání vstupních dveří „Technologie“ tlačítkem 00 po zjištění jména a účelu návštěvy</w:t>
      </w:r>
    </w:p>
    <w:p>
      <w:pPr>
        <w:pStyle w:val="Textbody1"/>
        <w:widowControl w:val="fals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režimu parkovacích karet</w:t>
      </w:r>
    </w:p>
    <w:p>
      <w:pPr>
        <w:pStyle w:val="Textbody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Předávání parkovacích kartiček návštěvám a jejich zpětné přebírání</w:t>
      </w:r>
    </w:p>
    <w:p>
      <w:pPr>
        <w:pStyle w:val="Standard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jišťování činnosti při vyhlášení mimořádných událostí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při zjištění havarijních stavů okamžitě informovat odpovědné pracovníky IPTO (Ing. Polanský, tel. 605222858, p. Šimek, tel. 739488272)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jišťování úkolů souvisejících s chodem ohlašovny požárů dle požárně bezpečnostních pokynů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v případě požáru vyhlásit požár domácím rozhlasem a spustit přetlakovou vzduchotechniku na schodišti budovy JIH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- Obsluha požárního rozhlasu – na ústředně domácího rozhlasu přepojit přepínač POWER z polohy 0 do polohy I. Na panelu „Rozhlas-evakuace“ zmáčknout černé tlačítko pod sklíčkem. Vypnutí domácího rozhlasu se uvede na přepínači POWER z polohy I do polohy 0.</w:t>
      </w:r>
    </w:p>
    <w:p>
      <w:pPr>
        <w:pStyle w:val="Textbody1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sluha přetlakové vzduchotechniky na schodišti budovy JIH – na panelu „EPS“ zmáčknout červené tlačít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2z0">
    <w:name w:val="WW8Num2z0"/>
    <w:qFormat/>
    <w:rPr>
      <w:rFonts w:cs="Arial"/>
      <w:b/>
    </w:rPr>
  </w:style>
  <w:style w:type="character" w:styleId="WW8Num2z1">
    <w:name w:val="WW8Num2z1"/>
    <w:qFormat/>
    <w:rPr>
      <w:rFonts w:cs="Symbol"/>
    </w:rPr>
  </w:style>
  <w:style w:type="character" w:styleId="WW8Num5z0">
    <w:name w:val="WW8Num5z0"/>
    <w:qFormat/>
    <w:rPr>
      <w:rFonts w:cs="Wingdings"/>
    </w:rPr>
  </w:style>
  <w:style w:type="character" w:styleId="WW8Num5z1">
    <w:name w:val="WW8Num5z1"/>
    <w:qFormat/>
    <w:rPr>
      <w:rFonts w:cs="Arial"/>
      <w:spacing w:val="-10"/>
      <w:sz w:val="22"/>
      <w:szCs w:val="22"/>
    </w:rPr>
  </w:style>
  <w:style w:type="character" w:styleId="WW8Num5z4">
    <w:name w:val="WW8Num5z4"/>
    <w:qFormat/>
    <w:rPr>
      <w:rFonts w:cs="Courier New"/>
    </w:rPr>
  </w:style>
  <w:style w:type="character" w:styleId="WW8Num5z6">
    <w:name w:val="WW8Num5z6"/>
    <w:qFormat/>
    <w:rPr>
      <w:rFonts w:cs="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cs="Courier New"/>
    </w:rPr>
  </w:style>
  <w:style w:type="character" w:styleId="WW8Num11z0">
    <w:name w:val="WW8Num11z0"/>
    <w:qFormat/>
    <w:rPr>
      <w:rFonts w:cs="Aria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Cs w:val="20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bCs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5z2">
    <w:name w:val="WW8Num5z2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spacing w:val="-10"/>
      <w:sz w:val="22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StandardChar">
    <w:name w:val="Standard Char"/>
    <w:qFormat/>
    <w:rPr>
      <w:rFonts w:ascii="Calibri" w:hAnsi="Calibri" w:eastAsia="SimSun;宋体" w:cs="font330;Calibri"/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ont330;Calibri"/>
      <w:color w:val="auto"/>
      <w:kern w:val="2"/>
      <w:sz w:val="22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">
    <w:name w:val="Základní text 2"/>
    <w:basedOn w:val="Standard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Standard"/>
    <w:qFormat/>
    <w:pPr>
      <w:spacing w:lineRule="atLeast" w:line="100" w:before="0" w:after="0"/>
      <w:ind w:left="180" w:right="0" w:hanging="0"/>
      <w:jc w:val="both"/>
    </w:pPr>
    <w:rPr>
      <w:rFonts w:ascii="Arial" w:hAnsi="Arial" w:eastAsia="Times New Roman" w:cs="Arial"/>
      <w:bCs/>
      <w:szCs w:val="24"/>
    </w:rPr>
  </w:style>
  <w:style w:type="paragraph" w:styleId="Zkladntext3">
    <w:name w:val="Základní text 3"/>
    <w:basedOn w:val="Standard"/>
    <w:qFormat/>
    <w:pPr>
      <w:spacing w:before="0" w:after="120"/>
    </w:pPr>
    <w:rPr>
      <w:sz w:val="16"/>
      <w:szCs w:val="16"/>
    </w:rPr>
  </w:style>
  <w:style w:type="paragraph" w:styleId="Sender">
    <w:name w:val="Envelope Return"/>
    <w:basedOn w:val="Standard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Standard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Standard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Zkladntext21">
    <w:name w:val="Základní text 21"/>
    <w:basedOn w:val="Standard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Faculty of Pharmac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6:52:00Z</dcterms:created>
  <dc:creator>Pavel Polanský</dc:creator>
  <dc:description/>
  <cp:keywords/>
  <dc:language>en-US</dc:language>
  <cp:lastModifiedBy>Jiří Včeliš</cp:lastModifiedBy>
  <cp:lastPrinted>1900-01-01T00:00:00Z</cp:lastPrinted>
  <dcterms:modified xsi:type="dcterms:W3CDTF">2023-11-30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